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nížení emisí ve společnosti Metso Czech Republic, s.r.o. provozovna Přerov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>Příloha č. 7 – Identifikační údaje poddodavatelů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26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19-03-19T11:47:00Z</dcterms:modified>
  <cp:revision>7</cp:revision>
  <dc:subject/>
  <dc:title>Seznam osob, s jejichž pomocí uchazeč  předpokládá realizaci zakázky v souladus § 48 odst</dc:title>
</cp:coreProperties>
</file>